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2868295880"/>
                                  <w:bookmarkStart w:id="1" w:name="__Fieldmark__0_286829588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2868295880"/>
                                  <w:bookmarkStart w:id="3" w:name="__Fieldmark__1_2868295880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2868295880"/>
                            <w:bookmarkStart w:id="5" w:name="__Fieldmark__0_2868295880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2868295880"/>
                            <w:bookmarkStart w:id="7" w:name="__Fieldmark__1_2868295880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